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179786516"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649072009"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146667179"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2141407199"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34875549"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953592851"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212934541"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736999936"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